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бластного законодательства,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eastAsia="Calibri" w:cs="Calibri"/>
          <w:bCs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отдельные законодательные акты Ульяновской области» не потребуется признания утратившими силу, приостановления, изменения, дополнения </w:t>
        <w:br/>
        <w:t>или принятия иных актов законодательства Ульяновской области.</w:t>
      </w:r>
    </w:p>
    <w:p>
      <w:pPr>
        <w:pStyle w:val="Normal"/>
        <w:spacing w:lineRule="auto" w:line="360"/>
        <w:rPr>
          <w:rFonts w:ascii="PT Astra Serif;Times New Roman" w:hAnsi="PT Astra Serif;Times New Roman" w:eastAsia="Calibri" w:cs="PT Astra Serif;Times New Roman"/>
          <w:bCs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  <w:t>Министр имущественных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  <w:t>отношений и архитектуры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28"/>
        <w:jc w:val="left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  <w:t>Ульяновской области                                                                                М.В.Додин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9:00Z</dcterms:created>
  <dc:creator>User</dc:creator>
  <dc:description/>
  <cp:keywords/>
  <dc:language>en-US</dc:language>
  <cp:lastModifiedBy>PC302-03</cp:lastModifiedBy>
  <cp:lastPrinted>2025-01-17T12:54:00Z</cp:lastPrinted>
  <dcterms:modified xsi:type="dcterms:W3CDTF">2025-02-10T06:01:00Z</dcterms:modified>
  <cp:revision>29</cp:revision>
  <dc:subject/>
  <dc:title/>
</cp:coreProperties>
</file>